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március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árgy: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TOP-1.1.3-15-ZA1-2016-00005 kódszámú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„Hévízi termelői piac megújulása a hagyományok jegyében” című pályázat tulajdonosi hozzájárulás</w:t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spacing w:lineRule="auto" w:line="276"/>
        <w:ind w:left="426" w:hanging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ab/>
        <w:t xml:space="preserve">Kránitz Patrícia pályázat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  <w:lang w:eastAsia="hu-HU" w:bidi="hu-HU"/>
        </w:rPr>
        <w:t xml:space="preserve">Hévíz Város Önkormányzat a Terület- és Településfejlesztési Operatív Program TOP-1.1.3-15-ZA1 Helyi gazdaságfejlesztés című pályázati felhívás keretében 100 %-os támogatottságú pályázatot nyújtott be a „Hévízi termelői piac megújulása a hagyományok jegyében a hévízi piac megújítása érdekében” címmel. A pályázat támogatásban részesült, melynek keretében szükséges az állami ingatlanokon végzett beruházásokhoz a tulajdonviszonyok rendezése. </w:t>
      </w:r>
      <w:r>
        <w:rPr>
          <w:rFonts w:cs="Arial" w:ascii="Arial" w:hAnsi="Arial"/>
          <w:iCs/>
          <w:sz w:val="22"/>
          <w:szCs w:val="22"/>
        </w:rPr>
        <w:t xml:space="preserve">A projektet </w:t>
      </w:r>
      <w:r>
        <w:rPr>
          <w:rStyle w:val="Lrzxr"/>
          <w:rFonts w:cs="Arial" w:ascii="Arial" w:hAnsi="Arial"/>
          <w:color w:val="000000"/>
          <w:sz w:val="22"/>
          <w:szCs w:val="22"/>
        </w:rPr>
        <w:t xml:space="preserve">támogatási összege 241 750 000 Ft, míg a támogatási intenzitás 100%. 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tulajdonviszonyok rendezéséhez, majd a kifizetési kérelem lehívásához szükséges az MNV Zrt. hozzájárulása. A beruházással érintett ingatlanok közül a Hévíz hrsz. 1623 a Magyar Állam tulajdonában van, vagyonkezelője a DRV Zrt. A tulajdonviszonyok rendezéséhez a bérleti szerződést a DRV Zrt-vel, mint vagyonkezelővel megkötöttük, azonban szükséges egy további, a projekt megvalósításához kiadandó tulajdonosi hozzájáruláshoz. A 27/2015. Vig. Utasítás 1. sz. melléklete szerinti dokumentációkat (a tulajdonosi hozzájárulás kiadására irányuló szöveges kérelem, vagyonkezelői nyilatkozat, a beruházás állami ingatlant érintő részére vonatkozó műszaki dokumentáció, amelynek minimálisan magában kell foglalnia a beruházás műszaki leírását és egyértelműen, felismerhetően és helyrajzi számmal azonosítható módon műszaki rajzzal meg kell jelenítenie a beruházás helyszínét képező állami tulajdonú ingatlanokat, stb.) szükséges megküldeni MNV Zrt. részére.</w:t>
      </w:r>
    </w:p>
    <w:p>
      <w:pPr>
        <w:pStyle w:val="Nincstrkz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ingatlanon jelenleg is a hévízi piac működik, melynek fenntartását az önkormányzat végzi. A projekt fenntartásával kapcsolatban a feladatokat majd az önkormányzat látja el.</w:t>
      </w:r>
    </w:p>
    <w:p>
      <w:pPr>
        <w:pStyle w:val="Nincstrkz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érjük az előterjesztés megvitatását és a Polgármester Úr felhatalmazását a tulajdonviszonyok rendezéséhez szükséges dokumentumok benyújtására MNV Zrt. részére, valamint a Tulajdonosi hozzájárulás és használati jogcímet biztosító blankettaszerződés aláírására.</w:t>
      </w:r>
    </w:p>
    <w:p>
      <w:pPr>
        <w:pStyle w:val="Normal"/>
        <w:spacing w:before="0" w:after="0"/>
        <w:rPr>
          <w:rFonts w:ascii="Arial" w:hAnsi="Arial" w:eastAsia="Courier New" w:cs="Arial"/>
          <w:color w:val="000000"/>
          <w:sz w:val="22"/>
          <w:szCs w:val="22"/>
          <w:lang w:eastAsia="hu-HU" w:bidi="hu-HU"/>
        </w:rPr>
      </w:pPr>
      <w:r>
        <w:rPr>
          <w:rFonts w:eastAsia="Courier New" w:cs="Arial" w:ascii="Arial" w:hAnsi="Arial"/>
          <w:color w:val="000000"/>
          <w:sz w:val="22"/>
          <w:szCs w:val="22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color w:val="000000"/>
          <w:lang w:eastAsia="hu-HU" w:bidi="hu-HU"/>
        </w:rPr>
      </w:pPr>
      <w:r>
        <w:rPr>
          <w:rFonts w:eastAsia="Courier New" w:cs="Arial" w:ascii="Arial" w:hAnsi="Arial"/>
          <w:color w:val="000000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color w:val="000000"/>
          <w:lang w:eastAsia="hu-HU" w:bidi="hu-HU"/>
        </w:rPr>
      </w:pPr>
      <w:r>
        <w:rPr>
          <w:rFonts w:eastAsia="Courier New" w:cs="Arial" w:ascii="Arial" w:hAnsi="Arial"/>
          <w:color w:val="000000"/>
          <w:lang w:eastAsia="hu-HU" w:bidi="hu-HU"/>
        </w:rPr>
        <w:t>Mellékletek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Courier New" w:cs="Arial"/>
          <w:color w:val="000000"/>
          <w:lang w:eastAsia="hu-HU" w:bidi="hu-HU"/>
        </w:rPr>
      </w:pPr>
      <w:r>
        <w:rPr>
          <w:rFonts w:eastAsia="Courier New" w:cs="Arial" w:ascii="Arial" w:hAnsi="Arial"/>
          <w:color w:val="000000"/>
          <w:lang w:eastAsia="hu-HU" w:bidi="hu-HU"/>
        </w:rPr>
        <w:t>tulajdonosi hozzájáruláshoz kérele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eastAsia="Courier New" w:cs="Arial" w:ascii="Arial" w:hAnsi="Arial"/>
          <w:color w:val="000000"/>
          <w:lang w:eastAsia="hu-HU" w:bidi="hu-HU"/>
        </w:rPr>
        <w:t>blanketta szerződés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incstrkz"/>
        <w:spacing w:lineRule="auto" w:line="276"/>
        <w:ind w:left="-20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az előterjesztés alapján felhatalmazza a polgármestert,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a TOP-1.1.3-15-ZA1-2016-00005 kódszámú </w:t>
      </w:r>
      <w:r>
        <w:rPr>
          <w:rFonts w:eastAsia="Times New Roman" w:cs="Arial" w:ascii="Arial" w:hAnsi="Arial"/>
          <w:i/>
          <w:color w:val="000000"/>
          <w:sz w:val="22"/>
          <w:szCs w:val="22"/>
        </w:rPr>
        <w:t>„Hévízi termelői piac megújulása a hagyományok jegyében a hévízi piac megújítása érdekében”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című projekt </w:t>
      </w:r>
      <w:r>
        <w:rPr>
          <w:rFonts w:cs="Arial" w:ascii="Arial" w:hAnsi="Arial"/>
          <w:color w:val="000000"/>
          <w:sz w:val="22"/>
          <w:szCs w:val="22"/>
        </w:rPr>
        <w:t>tulajdonviszonyok rendezéséhez szükséges dokumentumok benyújtására MNV Zrt. részére, valamint a Tulajdonosi hozzájárulás és használati jogcímet biztosító blankettaszerződés aláírására.</w:t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spacing w:lineRule="auto" w:line="276"/>
        <w:ind w:left="-567" w:firstLine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zvegtrzs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2019. április 10.</w:t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8"/>
        <w:gridCol w:w="2312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58-7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58-7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ourier New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ourier New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Lrzxr">
    <w:name w:val="lrzxr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5:00Z</dcterms:created>
  <dc:creator>T-Cont Kft</dc:creator>
  <dc:description/>
  <cp:keywords/>
  <dc:language>en-US</dc:language>
  <cp:lastModifiedBy>Lajkó Erzsébet Márta</cp:lastModifiedBy>
  <cp:lastPrinted>2017-08-30T09:50:00Z</cp:lastPrinted>
  <dcterms:modified xsi:type="dcterms:W3CDTF">2019-03-22T10:00:00Z</dcterms:modified>
  <cp:revision>5</cp:revision>
  <dc:subject/>
  <dc:title/>
</cp:coreProperties>
</file>